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achový festival detí Dúbravka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ňa 31.1.2009 sa v priestrannej jedálni Britskej medzinárodnej školy uskutočnil 1.ročník Šachového festivalu detí v Dúbravke. V rámci festivalu sa odohrali dva turnaje. 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81100</wp:posOffset>
            </wp:positionV>
            <wp:extent cx="2721610" cy="2880995"/>
            <wp:effectExtent l="0" t="0" r="0" b="0"/>
            <wp:wrapTight wrapText="bothSides">
              <wp:wrapPolygon edited="0">
                <wp:start x="9068" y="85855"/>
                <wp:lineTo x="9068" y="-53896"/>
                <wp:lineTo x="6195" y="-53896"/>
                <wp:lineTo x="6195" y="85855"/>
                <wp:lineTo x="9068" y="858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66" t="2313" r="20311" b="2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V turnaji mladších žiakov (rok narodenia 1995 a mladší) so zápočtom do Grand Prix mládeže 2008/09 sa zúčastnilo dovedna 85 hráčov z Bratislavy a širokého okolia. Hráčom, ktorý mal domov najďalej bol Mikuláš Mareta z Prešova. O kvalite turnaja svedčí aj fakt, že až 20-ti hráči boli z listiny LOK. Po veľmi vyrovnanom priebehu, keď sa zaváhaniam nevyhli ani favoriti, mal z víťazstva mimoriadnu radosť ešte len 10-ročný </w:t>
      </w:r>
      <w:r>
        <w:rPr>
          <w:rFonts w:cs="Arial" w:ascii="Arial" w:hAnsi="Arial"/>
          <w:b/>
        </w:rPr>
        <w:t>Rasťo Kavoň</w:t>
      </w:r>
      <w:r>
        <w:rPr>
          <w:rFonts w:cs="Arial" w:ascii="Arial" w:hAnsi="Arial"/>
        </w:rPr>
        <w:t xml:space="preserve"> z Šk Komplet Modranka. Okrem celkového prvenstva si odniesol aj cenu pre najlepšieho hráča v kategórií do 11 rokov. Rovnaký počet bodov ako víťaz mal aj druhý Martin Sitár (víťaz C14) z Dunajskej Stredy a tretí Róbert Vrba z ŠK Štefanov. Najúspešnejším medzi najmladšími chlapcami C08 bol Mirko Macko (14.miesto, 6 b., KŠN Bratislava). Medzi dievčatami do 14 rokov zvíťazila Renáta Koloditsová zo Senca (9.miesto, 6,5 b.), do 11 rokov Anička Vrtiaková (18.miesto, 6 b., KŠN Bratislava) a v najmladšej kategórií D08 Katka Tanzerová (50.miesto, 4 b., CVČ ESKO Chlumeckého Bratislava). Najmladší účastník turnaja, len 4-ročný Jakub Šošovička sa starších súperov nezľakol a dosiahol na 56.miesto so 4-mi bod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2722245"/>
            <wp:effectExtent l="0" t="0" r="0" b="0"/>
            <wp:wrapTight wrapText="bothSides">
              <wp:wrapPolygon edited="0">
                <wp:start x="13384" y="-42711"/>
                <wp:lineTo x="13384" y="21382"/>
                <wp:lineTo x="9750" y="21382"/>
                <wp:lineTo x="9750" y="-42711"/>
                <wp:lineTo x="13384" y="-4271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53" t="2509" r="1234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j turnaj starších žiakov bol veľmi bojovný, prehre sa nevyhol žiadny zo 16-tich hráčov. Víťazný </w:t>
      </w:r>
      <w:r>
        <w:rPr>
          <w:rFonts w:cs="Arial" w:ascii="Arial" w:hAnsi="Arial"/>
          <w:b/>
        </w:rPr>
        <w:t>Michal Babirát</w:t>
      </w:r>
      <w:r>
        <w:rPr>
          <w:rFonts w:cs="Arial" w:ascii="Arial" w:hAnsi="Arial"/>
        </w:rPr>
        <w:t xml:space="preserve"> z Lokomotívy Trnava (7,5 b.), verný svojmu menu, džentlmensky strácal body len s dievčatami.  Prehra s Monikou Nemečkayovou v 7.kole ho vyburcovala k výbornému výkonu v kole ďalšom, keď porazil prvého nasadeného Tomáša Sklárša. S 1-bodovou stratou skončil druhý Michal Dolnák z Krasnian, tretí bol Tomáš Lančarič z Dvorov nad Žitavou (obaja 6,5 b.). Najlepším dievčaťom bola Lucia Kevická (4.miesto, 6,5 b., KŠN Bratislav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stival organizačne, materiálne alebo finančne podporili Britská medzinárodná škola, ŠK Slovan Bratislava, ŠK Tatran Dúbravka, ŠKM Dunaj a Bratislavský šachový zvä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Ďakujeme všetkým zúčastneným a tešíme sa na Ďalší roční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8:50:00Z</dcterms:created>
  <dc:creator>Hanka</dc:creator>
  <dc:description/>
  <cp:keywords/>
  <dc:language>en-US</dc:language>
  <cp:lastModifiedBy>Hanka</cp:lastModifiedBy>
  <dcterms:modified xsi:type="dcterms:W3CDTF">2009-01-31T20:11:00Z</dcterms:modified>
  <cp:revision>2</cp:revision>
  <dc:subject/>
  <dc:title>Šachový festival detí Dúbravka 2009</dc:title>
</cp:coreProperties>
</file>